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omography time reduction thanks to low-level process contr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 w:val="false"/>
          <w:bCs w:val="false"/>
        </w:rPr>
        <w:t>Several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ptimizatio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possibilitie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er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nvestigat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n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est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rde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o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educ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im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need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o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cquir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adiograph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need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fo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omographic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econstruction.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Low-level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electrical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TL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ignal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er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employ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fo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ynchronizatio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f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data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cquisitio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hich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emedi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oftwar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ommunicatio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verhead.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easur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im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need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o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cquir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omographic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data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et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sisting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f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2000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jection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using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ico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UP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160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F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i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otary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ge,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PCO.4000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amera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n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ndar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oftwar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nfrastructure.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otary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g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a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exchang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o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eroTech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BRT-150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S,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hich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ha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low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ommunicatio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verhea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n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a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b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troll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via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SCII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nterfac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ve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CP/IP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network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nection.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Furthermore,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low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level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TL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ignal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er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employ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o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ynchroniz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oto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ovement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n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mag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eadout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from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amera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uch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ay,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at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hil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oto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oving,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amera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eading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ut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mag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n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he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next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oto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positio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eached,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amera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enso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expos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gain.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ank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o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i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echniqu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anag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o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cquir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am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mount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f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jection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nly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/>
          <w:bCs/>
        </w:rPr>
        <w:t>36.3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%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f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im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ith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ommunicatio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verhea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n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non-parallel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eadout.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oreover,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TL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ignal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er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us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o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log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oto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position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rde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o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vid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or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nput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fo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econstructio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lgorithm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52:43Z</dcterms:created>
  <dc:creator/>
  <dc:description/>
  <dc:language>en-US</dc:language>
  <cp:lastModifiedBy/>
  <cp:revision>0</cp:revision>
  <dc:subject/>
  <dc:title/>
</cp:coreProperties>
</file>